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1987944309"/>
      <w:bookmarkStart w:id="1" w:name="__Fieldmark__37_1987944309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1987944309"/>
      <w:bookmarkStart w:id="3" w:name="__Fieldmark__38_1987944309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1987944309"/>
      <w:bookmarkStart w:id="5" w:name="__Fieldmark__39_1987944309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1987944309"/>
      <w:bookmarkStart w:id="7" w:name="__Fieldmark__40_1987944309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1987944309"/>
            <w:bookmarkStart w:id="9" w:name="__Fieldmark__41_198794430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1987944309"/>
            <w:bookmarkStart w:id="11" w:name="__Fieldmark__42_1987944309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1987944309"/>
            <w:bookmarkStart w:id="13" w:name="__Fieldmark__43_198794430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987944309"/>
            <w:bookmarkStart w:id="15" w:name="__Fieldmark__44_198794430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87944309"/>
            <w:bookmarkStart w:id="17" w:name="__Fieldmark__45_198794430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1987944309"/>
            <w:bookmarkStart w:id="19" w:name="__Fieldmark__47_198794430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1987944309"/>
            <w:bookmarkStart w:id="21" w:name="__Fieldmark__49_198794430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